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ранцузские гренк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 ломтиков хлеба грубого помо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яй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ванильного сахара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т мас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бить вместе яйцо, ванилин, молоко. Окунуть кусочки хлеба в яично- молочную смесь, поджарить на смазанной раст маслом сковороде с обеих сторон. Сразу подать к столу с любимым  домашним вареньем или сладким соус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Б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½ ст теплого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яй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/8 ч л с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/3 ч л сол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½ ч л мук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единить все продукты, перемешать. Нагреть сковороду. Испечь блины. Положить начинку, завернуть конвертом и подать к столу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чинка из творог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творо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ме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измельченных орех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ч л цедры апельс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оединить творог, мед и орехи, хорошо перемешать. Добавить цедру апельсина и творожную смесь. Хорошо перемешать. Подать к Французским гренкам или нафаршировать бли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3:00Z</dcterms:created>
  <dc:creator>P4CEL</dc:creator>
  <dc:description/>
  <dc:language>en-US</dc:language>
  <cp:lastModifiedBy>P4CEL</cp:lastModifiedBy>
  <dcterms:modified xsi:type="dcterms:W3CDTF">2003-05-28T06:07:00Z</dcterms:modified>
  <cp:revision>2</cp:revision>
  <dc:subject/>
  <dc:title>Занятие 16</dc:title>
</cp:coreProperties>
</file>